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РОССИЯ ФЕДЕРАЦИЯ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ХАКАС РЕСПУБ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АҒБАН ПИЛТІР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МУНИЦИПАЛЬНАЙ АЙМА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ХАКАС РЕСПУБЛИКАНЫ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АҒБАН ПИЛТІРІ АЙМААНДАҒ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ТОМЫҶАХ ААЛ ЧӦБІНІ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УСТАҒ-ПАСТА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РЕСПУБЛИКА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УСТЬ-АБАКАНСКИЙ МУНИЦИПАЛЬНЫ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ДОМОЖАКОВ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УСТЬ-АБАКАН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  <w:lang w:eastAsia="ru-RU"/>
              </w:rPr>
              <w:t>РЕСПУБЛИКИ ХАКАС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1.01.2026 года                                аал Доможаков                                  № 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3968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об оплате труда работников противопожарной службы Администрации Доможаковского сельсовета  Усть-Абаканского района Республики Хакасия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 Приказом Министерства Российской Федерации по делам гражданской обороны, чрезвычайным ситуациям и ликвидации последствий стихийных бедствий от 14 декабря 2019 года № 747 «</w:t>
      </w:r>
      <w:r>
        <w:rPr>
          <w:b w:val="false"/>
          <w:bCs w:val="false"/>
          <w:sz w:val="26"/>
          <w:szCs w:val="26"/>
          <w:shd w:fill="FFFFFF" w:val="clear"/>
        </w:rPr>
        <w:t>Вопросы оплаты труда работников органов, организаций (учреждений) и подразделений системы МЧС России</w:t>
      </w:r>
      <w:r>
        <w:rPr>
          <w:b w:val="false"/>
          <w:sz w:val="26"/>
          <w:szCs w:val="26"/>
        </w:rPr>
        <w:t>».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 целях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 повышения уровня доходов работников противопожарной службы   Администрации Доможаковского сельсовета Усть-Абаканского района Республики Хакасия,   усиления стимулирующей роли оплаты труда в оценке результативности труда работников и расширения прав руководителей в оценке деловых качеств работников и результатов их труда,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уководствуясь Уставом сельского поселения</w:t>
      </w:r>
      <w:r>
        <w:rPr/>
        <w:t xml:space="preserve"> </w:t>
      </w:r>
      <w:r>
        <w:rPr>
          <w:b w:val="false"/>
          <w:sz w:val="26"/>
          <w:szCs w:val="26"/>
        </w:rPr>
        <w:t>Доможаковский сельсовет Усть-Абаканского муниципального района Республики Хакасия, администрации Доможаковского сельсовета Усть-Абаканского района Республики Хакас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26"/>
        </w:rPr>
      </w:pPr>
      <w:r>
        <w:rPr>
          <w:rFonts w:cs="Times New Roman" w:ascii="Times New Roman" w:hAnsi="Times New Roman"/>
          <w:sz w:val="1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оложение об оплате труда работников противопожарной службы Администрации Доможаковского сельсовета Усть-Абаканского района Республики Хакасия (приложение)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Главы Доможаковского сельсовета № 3-п от 17.01.2023г. «об утверждении положения «об оплате труда работников противопожарной службы Администрации Доможаковского сельсовета Усть-Абаканского района Республики Хакасия» признать утратившим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 момента опубликования и распространяется на правоотношения, возникшие с   01.01.2026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данного постановления возложить на главного бухгалтера Васянкину Т.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Доможаковского сельсо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ть-Абаканского район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спублики Хакасия                                                                            М.В. Ощенк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C4C4C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4C4C4C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962" w:hanging="0"/>
        <w:jc w:val="both"/>
        <w:rPr>
          <w:rFonts w:ascii="Times New Roman" w:hAnsi="Times New Roman" w:eastAsia="Times New Roman" w:cs="Times New Roman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О</w:t>
        <w:br/>
      </w:r>
      <w:r>
        <w:rPr>
          <w:rFonts w:eastAsia="Times New Roman" w:cs="Times New Roman" w:ascii="Times New Roman" w:hAnsi="Times New Roman"/>
          <w:szCs w:val="26"/>
          <w:lang w:eastAsia="ru-RU"/>
        </w:rPr>
        <w:t>постановлением Главы Доможаковского сельсовета Усть-Абаканского района Республики Хакасия  от</w:t>
      </w:r>
      <w:r>
        <w:rPr>
          <w:rFonts w:eastAsia="Times New Roman" w:cs="Times New Roman" w:ascii="Times New Roman" w:hAnsi="Times New Roman"/>
          <w:b/>
          <w:bCs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Cs w:val="26"/>
          <w:lang w:eastAsia="ru-RU"/>
        </w:rPr>
        <w:t>21.01.2026 г</w:t>
      </w:r>
      <w:r>
        <w:rPr>
          <w:rFonts w:eastAsia="Times New Roman" w:cs="Times New Roman" w:ascii="Times New Roman" w:hAnsi="Times New Roman"/>
          <w:b/>
          <w:bCs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6"/>
          <w:lang w:eastAsia="ru-RU"/>
        </w:rPr>
        <w:t>№ 5-п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ложение</w:t>
        <w:br/>
        <w:t>об оплате труда работников противопожарной службы администрации Доможаковского сельсовета Усть-Абаканского район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620" w:leader="none"/>
          <w:tab w:val="left" w:pos="1980" w:leader="none"/>
          <w:tab w:val="left" w:pos="32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 xml:space="preserve">     1.1. </w:t>
      </w:r>
      <w:r>
        <w:rPr>
          <w:rFonts w:cs="Times New Roman" w:ascii="Times New Roman" w:hAnsi="Times New Roman"/>
          <w:sz w:val="26"/>
          <w:szCs w:val="26"/>
        </w:rPr>
        <w:t>Положение об оплате труда работников противопожарной службы администрации Доможаковского сельсовета Усть-Абаканского района Республики Хакасия (далее - Положение) разработано в соответствии с Трудовым кодексом Российской Федерации, Приказом Министерства Российской Федерации по делам гражданской обороны, чрезвычайным ситуациям и ликвидации последствий стихийных бедствий от 14 декабря 2019 года №747 «Вопросы оплаты труда работников органов, организаций (учреждений) и подразделений системы МЧС России» (с изменениями).</w:t>
        <w:br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    1.2. Положение предусматривает условия оплаты труда работников противопожарной службы администрации Доможаковского сельсовета Усть-Абаканского района Республики Хакасия (далее - работники), финансируемой из средств </w:t>
        <w:tab/>
        <w:t xml:space="preserve">местного </w:t>
        <w:tab/>
        <w:t>бюджета.</w:t>
        <w:br/>
        <w:t>     1.3. Положение подготовлено с учетом следующих условий:</w:t>
        <w:br/>
        <w:t>     - соблюдения основных гарантий, установленных нормами действующего трудового законодательства в</w:t>
        <w:tab/>
        <w:t xml:space="preserve">Российской </w:t>
        <w:tab/>
        <w:t>Федерации;</w:t>
        <w:br/>
        <w:t>     - определения условий оплаты труда исходя из особенностей условий труда работников;</w:t>
        <w:br/>
        <w:t>     - установления зависимости величины заработной платы от сложности выполняемых работ, уровня образования и стажа работы по профессии, условий труда;</w:t>
        <w:br/>
        <w:t>     - усиления стимулирующей роли оплаты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использования системы поощрений за высокие результаты и качество выполнения работы, основанной на применении стимулирующих надбавок, компенсационных выплат и премирования;  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 Порядок формирования фонда оплаты труд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52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500" w:leader="none"/>
          <w:tab w:val="left" w:pos="468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     2.1. Фонд оплаты труда работников формируется на штатную численность работников.</w:t>
        <w:br/>
        <w:t xml:space="preserve">     2.2. Годовой фонд оплаты труда работников формируется исходя из объёма денежных средств, </w:t>
        <w:tab/>
        <w:t xml:space="preserve">направляемых </w:t>
        <w:tab/>
        <w:t>на выплату должностных окладов в размере 12 окладов.      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52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500" w:leader="none"/>
          <w:tab w:val="left" w:pos="468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Фонд оплаты труда работников подлежит перерасчету и корректировке в случаях:</w:t>
        <w:br/>
        <w:t xml:space="preserve">     - увеличения (индексации) </w:t>
        <w:tab/>
        <w:t>окладов;</w:t>
        <w:br/>
        <w:t>     - изменения штатов (штатных расписаний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52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500" w:leader="none"/>
          <w:tab w:val="left" w:pos="468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  <w:tab w:val="left" w:pos="2520" w:leader="none"/>
          <w:tab w:val="left" w:pos="3060" w:leader="none"/>
          <w:tab w:val="left" w:pos="3240" w:leader="none"/>
          <w:tab w:val="left" w:pos="3420" w:leader="none"/>
          <w:tab w:val="left" w:pos="3600" w:leader="none"/>
          <w:tab w:val="left" w:pos="4140" w:leader="none"/>
          <w:tab w:val="left" w:pos="4500" w:leader="none"/>
          <w:tab w:val="left" w:pos="4680" w:leader="none"/>
          <w:tab w:val="left" w:pos="48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3. Размеры должностных окла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.1. Размеры окладов технического персонала устанавливается в зависимости от присвоенных им квалификационных разрядов в соответствии с Единым тарифным квалификационным справочни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3.2. На основании постановления Минтруда РФ от 10.01.1992 года №31 «Об утверждении тарифно-квалификационных характеристик по общеотраслевым профессиям рабочих», водители пожарного автомобиля отнесены к 6 разря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3331"/>
      </w:tblGrid>
      <w:tr>
        <w:trPr>
          <w:trHeight w:val="859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атегория и должность работников 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ные оклады</w:t>
              <w:br/>
              <w:t>по квалификационному разряду (руб.)</w:t>
            </w:r>
          </w:p>
        </w:tc>
      </w:tr>
      <w:tr>
        <w:trPr>
          <w:trHeight w:val="60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6"/>
                <w:lang w:eastAsia="ru-RU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6"/>
                <w:lang w:eastAsia="ru-RU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итель пожарного автомобиля:</w:t>
              <w:br/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10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4. Условия, размеры и порядок осуществления выплат стимулирующего характе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     4.1. Выплаты стимулирующего характера работникам устанавливаются в соответствии с трудовы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2. </w:t>
        <w:tab/>
        <w:t>К видам выплат стимулирующего характера относя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латы за интенсивность и высокие результаты работ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1620" w:leader="none"/>
          <w:tab w:val="left" w:pos="2520" w:leader="none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 выплаты за стаж непрерывной работы, </w:t>
        <w:tab/>
        <w:t xml:space="preserve">выслугу </w:t>
        <w:tab/>
        <w:t>лет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1620" w:leader="none"/>
          <w:tab w:val="left" w:pos="2520" w:leader="none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3. Выплаты стимулирующего характера устанавливаются распоряжением Главы Доможаковского сельсовета Усть-Абаканского района Республики Хакасия к должностным окладам в виде надбавок, доплат, в пределах утвержденного фон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4. Водителям автомобилей выплачивается ежемесячная надбавка за присвоенную квалификационную категорию в следующих размерах: водителям 2-го класса - 10 процентов оклада и водителям 1-го класса - 20 процентов должностного оклада.</w:t>
        <w:br/>
        <w:t>     4.5. Выплаты за стаж непрерывной работы, выслугу лет - ежемесячная процентная надбавка за выслугу лет (далее - процентная надбавка) - выплачивается к окладам работников в следующих размерах при выслуге л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7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511"/>
      </w:tblGrid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ыше 1 года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5 процентов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ыше 3 лет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10 процентов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ыше 5 лет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15 процентов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ыше 10 лет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- 20 процентов </w:t>
            </w:r>
          </w:p>
        </w:tc>
      </w:tr>
      <w:tr>
        <w:trPr/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выше 15 лет 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- 30 процентов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 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значение процентной надбавки производится на основании распоряжения Главы Доможаковского сельсовета Усть-Абаканского района Республики Хакасия.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5. Условия, размеры и порядок осуществления выплат компенсационного характера</w:t>
      </w:r>
    </w:p>
    <w:p>
      <w:pPr>
        <w:pStyle w:val="Normal"/>
        <w:shd w:fill="FFFFFF" w:val="clear"/>
        <w:tabs>
          <w:tab w:val="clear" w:pos="708"/>
          <w:tab w:val="left" w:pos="1620" w:leader="none"/>
          <w:tab w:val="left" w:pos="2160" w:leader="none"/>
          <w:tab w:val="left" w:pos="2340" w:leader="none"/>
          <w:tab w:val="left" w:pos="2520" w:leader="none"/>
          <w:tab w:val="left" w:pos="3060" w:leader="none"/>
          <w:tab w:val="left" w:pos="3240" w:leader="none"/>
          <w:tab w:val="left" w:pos="3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     5.1. Выплаты компенсационного характера, размеры и условия их предоставления работникам устанавливаются в соответствии с трудовым законодательством Российской Федерации.</w:t>
        <w:br/>
        <w:t xml:space="preserve">     5.2. Работникам устанавливаются выплаты компенсационного характера     за работу в условиях, отклоняющихся от нормальных, (при выполнении работ различной квалификации, совмещении профессий (должностей), сверхурочной работе, в выходные и нерабочие праздничные дни, в ночное </w:t>
        <w:tab/>
        <w:t>время.</w:t>
        <w:br/>
        <w:t>     5.3. Размеры выплат компенсационного характера не могут быть ниже размеров, установленных в соответствии с законодательством Российской Федерации.</w:t>
        <w:br/>
        <w:t>     5.4. Выплаты компенсационного характера устанавливаются распоряжением Главы Доможаковского сельсовета Усть-Абаканского района Республики Хакасия к окладам (должностным окладам) в виде надбавок, доплат в пределах утвержденного фонда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5. Выплаты за работу в условиях, отклоняющихся от нормальных, (при выполнении работ различной квалификации, совмещении профессий (должностей), сверхурочной работе, в выходные и нерабочие праздничные дни, в ночное время и при выполнении работ в других условиях, отклоняющихся от нормальных), устанавливаемые за фактическое время выполнения работ:</w:t>
        <w:br/>
        <w:t xml:space="preserve">     5.5.1. За работу в ночное время - из расчета 35 процентов часовой тарифной ставки за каждый час работы в ночное </w:t>
        <w:tab/>
        <w:t>время.</w:t>
        <w:b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1">
    <w:name w:val="date1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1">
    <w:name w:val="headertext1"/>
    <w:basedOn w:val="Normal"/>
    <w:qFormat/>
    <w:pPr>
      <w:spacing w:lineRule="atLeast" w:line="288" w:before="144" w:after="144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2:02:00Z</dcterms:created>
  <dc:creator>Главбух</dc:creator>
  <dc:description/>
  <dc:language>en-US</dc:language>
  <cp:lastModifiedBy>Владелец</cp:lastModifiedBy>
  <cp:lastPrinted>2026-01-27T08:51:00Z</cp:lastPrinted>
  <dcterms:modified xsi:type="dcterms:W3CDTF">2026-01-27T01:51:00Z</dcterms:modified>
  <cp:revision>34</cp:revision>
  <dc:subject/>
  <dc:title/>
</cp:coreProperties>
</file>